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54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Извещение о проведении открытого конкурса</w:t>
      </w:r>
    </w:p>
    <w:p>
      <w:pPr>
        <w:pStyle w:val="Header"/>
        <w:tabs>
          <w:tab w:val="clear" w:pos="4153"/>
          <w:tab w:val="clear" w:pos="8306"/>
        </w:tabs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/>
      </w:pPr>
      <w:r>
        <w:rPr>
          <w:sz w:val="26"/>
        </w:rPr>
        <w:t>Администрация Дальнереченского городского округа на основании Жилищного кодекса Российской Федерации, постановления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администрации Дальнереченского городского округа  от 07.02.2012 г.  № 95 «Об организации проведения открытых конкурсов по отбору управляющих организаций для управления многоквартирными домами» проводит конкурс на право заключения договоров управления многоквартирными домами на территории Дальнереченского городского округ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6"/>
        </w:rPr>
        <w:t xml:space="preserve">       </w:t>
      </w:r>
      <w:r>
        <w:rPr>
          <w:b/>
          <w:sz w:val="26"/>
        </w:rPr>
        <w:t xml:space="preserve">Организатор конкурса: </w:t>
      </w:r>
      <w:r>
        <w:rPr>
          <w:sz w:val="26"/>
        </w:rPr>
        <w:t xml:space="preserve">отдел ЖКХ администрации Дальнереченского городского округа, адрес: 692135, г. Дальнереченск, ул. Победы 13, каб. 28, тел./факс: 25-1-82,        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hyperlink r:id="rId2">
        <w:r>
          <w:rPr>
            <w:rStyle w:val="InternetLink"/>
            <w:u w:val="none"/>
          </w:rPr>
          <w:t>Gkh_dln@mail.ru</w:t>
        </w:r>
      </w:hyperlink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Контактное лицо: начальник отдела ЖКХ администрации Дальнереченского городского округа Коробка Виктор Григорьевич.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Характеристика объектов конкурса по адресу ул. Уссурийская, 50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>Приложение № 1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именование обязательных работ и услуг по содержанию и ремонту               общего имущества</w:t>
      </w:r>
      <w:r>
        <w:rPr>
          <w:b/>
        </w:rPr>
        <w:t xml:space="preserve"> </w:t>
      </w:r>
      <w:r>
        <w:rPr>
          <w:sz w:val="26"/>
          <w:szCs w:val="26"/>
        </w:rPr>
        <w:t xml:space="preserve">Содержание мест общего пользования:  подметание полов в помещениях общего пользования, мытье  полов в помещениях общего пользования, уборка мусора в подвальных, чердачных помещениях и тех. этажах, прочистка канализационного лежака, проверка заземления ванн, промазка суриковой замазкой свищей, участков гребней стальной кровли и др., проверка заземления оболочки электрокабеля, замеры сопротивления изоляции проводов.  Уборка придомовой территории: подметание земельного участка в летний период, уборка мусора с газонов, очистка урн, уборка мусора на контейнерных площадках, посыпка тротуара и дорожек песком, сдвижка и подметание снега при отсутствии снегопадов, сдвижка и подметание снега при снегопаде. </w:t>
      </w:r>
      <w:r>
        <w:rPr>
          <w:bCs/>
          <w:iCs/>
          <w:sz w:val="26"/>
          <w:szCs w:val="26"/>
        </w:rPr>
        <w:t>Подготовка многоквартирного дома к сезонной эксплуатации: у</w:t>
      </w:r>
      <w:r>
        <w:rPr>
          <w:sz w:val="26"/>
          <w:szCs w:val="26"/>
        </w:rPr>
        <w:t xml:space="preserve">крепление водосточных труб, колен и воронок, снятие пружин на входных дверях, ремонт просевших отмоток,  утепление оконных и балконных проемов, замена разбитых стекол окон и балконных дверей, дверей в помещениях общего пользования, утепление чердачных перекрытий, утепление трубопроводов в чердачных и подвальных помещениях, проверка исправности слуховых окон, ремонт, регулировка и испытание систем центрального отопления, утепление и прочистка дымовентиляционных каналов, проверка состояния продухов в цоколях зданий, поставка доводчиков на входных дверях, ремонт и укрепление входных дверей. </w:t>
      </w:r>
      <w:r>
        <w:rPr>
          <w:bCs/>
          <w:iCs/>
          <w:sz w:val="26"/>
          <w:szCs w:val="26"/>
        </w:rPr>
        <w:t xml:space="preserve">Прочие работы: Регулировка и наладка, промывка и опрессовка систем центрального отопления, регулировка и наладка систем вентиляции, озеленение территории, уход за зелеными насаждениями, удаление снега и наледи с кровли, козырьков над входом в подъезд, противопожарные мероприятия, замена ламп в местах общего пользования, дератизация, дезинсекция, </w:t>
      </w:r>
      <w:r>
        <w:rPr>
          <w:sz w:val="26"/>
          <w:szCs w:val="26"/>
        </w:rPr>
        <w:t xml:space="preserve">аварийное обслуживание на системах водоснабжения, теплоснабжения, канализации, электроснабжения, технических устройств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 xml:space="preserve">5. Размер платы: </w:t>
      </w:r>
      <w:r>
        <w:rPr>
          <w:sz w:val="26"/>
        </w:rPr>
        <w:t xml:space="preserve">размер платы за содержание и ремонт жилых помещений по указанному адресу на 2012 год составляет </w:t>
      </w:r>
      <w:r>
        <w:rPr>
          <w:vertAlign w:val="superscript"/>
        </w:rPr>
        <w:t xml:space="preserve">   </w:t>
      </w:r>
      <w:r>
        <w:rPr>
          <w:sz w:val="26"/>
        </w:rPr>
        <w:t>22,66  руб. за 1 м</w:t>
      </w:r>
      <w:r>
        <w:rPr>
          <w:sz w:val="26"/>
          <w:vertAlign w:val="superscript"/>
        </w:rPr>
        <w:t xml:space="preserve">2    </w:t>
      </w:r>
      <w:r>
        <w:rPr>
          <w:sz w:val="26"/>
        </w:rPr>
        <w:t>в месяц без НДС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vertAlign w:val="superscript"/>
        </w:rPr>
        <w:tab/>
      </w:r>
      <w:r>
        <w:rPr>
          <w:b/>
          <w:sz w:val="26"/>
          <w:szCs w:val="26"/>
        </w:rPr>
        <w:t>6. Перечень коммунальных услуг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b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электроснабжение, холодное и горячее водоснабжение, водоотведение, центральное отопление</w:t>
      </w:r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</w:rPr>
      </w:pPr>
      <w:r>
        <w:rPr>
          <w:sz w:val="26"/>
        </w:rPr>
        <w:t xml:space="preserve">           </w:t>
      </w:r>
      <w:r>
        <w:rPr>
          <w:b/>
          <w:sz w:val="26"/>
        </w:rPr>
        <w:t xml:space="preserve">7. Конкурсная документация размещена </w:t>
      </w:r>
      <w:r>
        <w:rPr>
          <w:sz w:val="26"/>
        </w:rPr>
        <w:t xml:space="preserve">на официальном сайте администрации Дальнереченского городского округа в сети «Интернет»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dalnerokru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8. Срок, место и порядок предоставления конкурсной документации: </w:t>
      </w:r>
      <w:r>
        <w:rPr>
          <w:sz w:val="26"/>
        </w:rPr>
        <w:t xml:space="preserve">конкурсная документация предоставляется организатором конкурса бесплатно со дня опубликования в газете «Дальнеречье» и размещения на официальном сайте извещения о проведении открытого конкурса любому заинтересованному лицу, на основании его запроса, поданного в письменной форме по адресу: 692135 г. Дальнереченск, ул. Победы 13, каб. 28, тел./факс: (42356) 25-1-82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r>
        <w:rPr>
          <w:sz w:val="26"/>
          <w:lang w:val="en-US"/>
        </w:rPr>
        <w:t>Gkh</w:t>
      </w:r>
      <w:r>
        <w:rPr>
          <w:sz w:val="26"/>
        </w:rPr>
        <w:t>_</w:t>
      </w:r>
      <w:r>
        <w:rPr>
          <w:sz w:val="26"/>
          <w:lang w:val="en-US"/>
        </w:rPr>
        <w:t>dln</w:t>
      </w:r>
      <w:r>
        <w:rPr>
          <w:sz w:val="26"/>
        </w:rPr>
        <w:t>@</w:t>
      </w:r>
      <w:r>
        <w:rPr>
          <w:sz w:val="26"/>
          <w:lang w:val="en-US"/>
        </w:rPr>
        <w:t>mail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 Плата за конкурсную документацию не установле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9. Место, порядок и срок подачи заявок на участие в конкурсе:</w:t>
      </w:r>
      <w:r>
        <w:rPr>
          <w:sz w:val="26"/>
        </w:rPr>
        <w:t xml:space="preserve">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6"/>
        </w:rPr>
        <w:t>заявки на участие в конкурсе подаются по адресу:</w:t>
      </w:r>
      <w:r>
        <w:rPr>
          <w:b/>
          <w:sz w:val="26"/>
        </w:rPr>
        <w:t xml:space="preserve"> </w:t>
      </w:r>
      <w:r>
        <w:rPr>
          <w:sz w:val="26"/>
        </w:rPr>
        <w:t xml:space="preserve">г. Дальнереченск, ул. Победы, 13, каб. 28, в письменном виде в запечатанном конверте, согласно форме и требованиям, установленным в конкурсной документаци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 xml:space="preserve">Прием заявок на участие в конкурсе начинается со дня опубликования в газете «Дальнеречье» и размещения на официальном сайте извещения о проведении открытого конкурса: «14» июня  2012 г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Каждая заявка на участие в конкурсе, поступившая в установленные сроки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 и ремонт жилого помещения, размер которой указан в извещении о проведении конкурс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 (в день вскрытия конвертов с конкурсными заявками): «16» июля  2012 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10. Место, дата и время вскрытия конвертов с заявками на участие в конкурсе:</w:t>
      </w:r>
      <w:r>
        <w:rPr>
          <w:b/>
        </w:rPr>
        <w:t xml:space="preserve"> </w:t>
      </w:r>
      <w:r>
        <w:rPr>
          <w:sz w:val="26"/>
        </w:rPr>
        <w:t>г. Дальнереченск, ул. Победы, 13, каб. 41,   16  июля  2012 года,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11. Место, дата и время рассмотрения конкурсной комиссией заявок на участие в конкурсе:</w:t>
      </w:r>
      <w:r>
        <w:rPr>
          <w:sz w:val="26"/>
        </w:rPr>
        <w:t xml:space="preserve"> г. Дальнереченск, ул. Победы, 13, каб.41 , 17 июля,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 xml:space="preserve">12. Место, дата и время проведения конкурса: </w:t>
      </w:r>
      <w:r>
        <w:rPr>
          <w:sz w:val="26"/>
        </w:rPr>
        <w:t>г. Дальнереченск, ул. Победы, 13, каб. 41,  17  июля  2012 года,  15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часов 30 минут.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13. Размер обеспечения заявки на участие в конкурсе </w:t>
      </w:r>
      <w:r>
        <w:rPr>
          <w:sz w:val="26"/>
        </w:rPr>
        <w:t>составляет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  <w:t xml:space="preserve">               — </w:t>
      </w:r>
      <w:r>
        <w:rPr>
          <w:sz w:val="26"/>
        </w:rPr>
        <w:t xml:space="preserve">2 233,72 руб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- Срок в течение которого победитель конкурса должен подписать проект договора управления многоквартирным домом составляет 10  рабочих дней с даты утверждения протокола конкурс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both"/>
        <w:rPr>
          <w:sz w:val="26"/>
        </w:rPr>
      </w:pPr>
      <w:r>
        <w:rPr>
          <w:sz w:val="26"/>
        </w:rPr>
        <w:t>Отдел жилищно-коммунального хозяйства администрации Дальнереченского городского округа</w:t>
      </w:r>
    </w:p>
    <w:sectPr>
      <w:type w:val="nextPage"/>
      <w:pgSz w:w="11906" w:h="16838"/>
      <w:pgMar w:left="1276" w:right="70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left="0" w:right="-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ind w:left="720" w:right="0" w:firstLine="720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_dl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3:00Z</dcterms:created>
  <dc:creator>User</dc:creator>
  <dc:description/>
  <cp:keywords/>
  <dc:language>en-US</dc:language>
  <cp:lastModifiedBy>user52</cp:lastModifiedBy>
  <cp:lastPrinted>2012-06-08T11:04:00Z</cp:lastPrinted>
  <dcterms:modified xsi:type="dcterms:W3CDTF">2012-06-08T03:51:00Z</dcterms:modified>
  <cp:revision>11</cp:revision>
  <dc:subject/>
  <dc:title>               </dc:title>
</cp:coreProperties>
</file>